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6559651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30420071"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84033962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42852689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