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24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96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21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627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16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751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61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98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1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8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30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184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37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837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