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070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612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032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594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154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91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47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544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713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525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875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878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098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975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82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487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825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