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8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14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3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71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92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33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19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68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54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48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33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8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11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