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500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932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14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774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813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905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979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779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052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532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827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206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115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167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276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