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908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46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98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285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93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019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709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609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45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729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3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14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86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975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26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734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