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785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791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074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546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209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68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16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570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445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325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734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364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77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