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96322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42346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49886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