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75996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7599676"/>
      <w:bookmarkStart w:id="1" w:name="__Fieldmark__15_7275996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75996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7599676"/>
      <w:bookmarkStart w:id="3" w:name="__Fieldmark__16_7275996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75996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7599676"/>
      <w:bookmarkStart w:id="5" w:name="__Fieldmark__17_7275996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7599676"/>
      <w:bookmarkStart w:id="7" w:name="__Fieldmark__19_7275996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