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42771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794672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62008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