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885638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0308413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78394108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27110533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