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8598827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3648526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6833970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966744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