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65784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62314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61880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31352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