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4248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630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583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7300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