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87498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14525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86412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