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9617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4455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75835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4351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