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713688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78838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635909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252732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